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020"/>
        <w:gridCol w:w="3020"/>
        <w:gridCol w:w="3020"/>
        <w:gridCol w:w="3020"/>
      </w:tblGrid>
      <w:tr>
        <w:trPr>
          <w:trHeight w:val="255" w:hRule="atLeast"/>
        </w:trPr>
        <w:tc>
          <w:tcPr>
            <w:tcW w:w="8080" w:type="dxa"/>
            <w:gridSpan w:val="3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ame:     ________________________________________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with Others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was an engaged partner, listening to suggestions of others and working cooperatively throughout lesson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was an engaged partner but had trouble listening to others and/or working cooperatively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cooperated with others, but needed prompting to stay on-task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did not work effectively with others.</w:t>
            </w:r>
          </w:p>
        </w:tc>
      </w:tr>
      <w:tr>
        <w:trPr>
          <w:trHeight w:val="111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s are detailed and clear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s are clear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s are a little difficult to understand, but includes critical components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s are difficult to understand and is missing several components OR was not included.</w:t>
            </w:r>
          </w:p>
        </w:tc>
      </w:tr>
      <w:tr>
        <w:trPr>
          <w:trHeight w:val="111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ing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 has been checked by another team and all appropriate corrections made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 has been checked by but some corrections were not made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has been checked by one classmate but no corrections were made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was not checked another team.</w:t>
            </w:r>
          </w:p>
        </w:tc>
      </w:tr>
      <w:tr>
        <w:trPr>
          <w:trHeight w:val="111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tness and Organization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 is presented in a neat, clear, organized fashion that is easy to read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 is presented in a neat and organized fashion that is usually easy to read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 is presented in an organized fashion but may be hard to read at times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 appears sloppy and unorganized. It is hard to know what information goes together.</w:t>
            </w:r>
          </w:p>
        </w:tc>
      </w:tr>
      <w:tr>
        <w:trPr>
          <w:trHeight w:val="111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ion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problems are completed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but one of the problems are completed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but two of the problems are completed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of the problems are not completed.</w:t>
            </w:r>
          </w:p>
        </w:tc>
      </w:tr>
      <w:tr>
        <w:trPr>
          <w:trHeight w:val="111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gy/Procedures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ically, uses an efficient and effective strategy to solve the problem(s)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ically, uses an effective strategy to solve the problem(s)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times uses an effective strategy to solve problems, but does not do it consistently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ely uses an effective strategy to solve problems.</w:t>
            </w:r>
          </w:p>
        </w:tc>
      </w:tr>
      <w:tr>
        <w:trPr>
          <w:trHeight w:val="111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ematical Concepts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 shows complete understanding of the mathematical concepts used to solve the problem(s)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 shows substantial understanding of the mathematical concepts used to solve the problem(s)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 shows some understanding of the mathematical concepts needed to solve the problem(s)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 shows very limited understanding of the underlying concepts needed to solve the problem(s) OR is not writt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80" w:footer="0" w:bottom="108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50:00Z</dcterms:created>
  <dc:creator>Connolly</dc:creator>
  <dc:description/>
  <cp:keywords/>
  <dc:language>en-US</dc:language>
  <cp:lastModifiedBy>Connolly</cp:lastModifiedBy>
  <dcterms:modified xsi:type="dcterms:W3CDTF">2010-10-28T02:51:00Z</dcterms:modified>
  <cp:revision>1</cp:revision>
  <dc:subject/>
  <dc:title>Student Name:     ________________________________________</dc:title>
</cp:coreProperties>
</file>